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PPENDIX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PROPOSAL FATAL CRITER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dder:</w:t>
        <w:tab/>
      </w: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viewer:</w:t>
      </w:r>
      <w:r>
        <w:rPr>
          <w:rFonts w:cs="Arial" w:ascii="Arial" w:hAnsi="Arial"/>
        </w:rPr>
        <w:tab/>
        <w:t xml:space="preserve">__________________________________ 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The “fatal” criteria listed below must be fully met in order for the proposal to be considered for further evaluation. Failure to receive a “YES” response on any item may result in an automatic rejection of the propos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TEM</w:t>
        <w:tab/>
        <w:tab/>
        <w:tab/>
        <w:tab/>
        <w:tab/>
        <w:tab/>
        <w:t xml:space="preserve">   YES</w:t>
        <w:tab/>
        <w:tab/>
        <w:t xml:space="preserve">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as the proposal received by the time and dat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ed in the RFP?</w:t>
        <w:tab/>
        <w:tab/>
        <w:tab/>
        <w:tab/>
        <w:tab/>
        <w:tab/>
        <w:t xml:space="preserve">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Were all copies of the proposal delivered in a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velope or box that was securely sealed and clea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rked on the outside with the RFP title and the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f the bidder?</w:t>
        <w:tab/>
        <w:tab/>
        <w:tab/>
        <w:tab/>
        <w:tab/>
        <w:tab/>
        <w:t xml:space="preserve">  </w:t>
        <w:tab/>
        <w:t xml:space="preserve">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Does the proposal include a signed statement certifyin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the bidder has had no prior involvement with the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Area Agency on Aging by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ing a feasibility study concerning the scope of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contained in this RFP; by participating in th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fting of this RFP; or by developing a program similar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ones contained in this RFP?</w:t>
        <w:tab/>
        <w:tab/>
        <w:tab/>
        <w:tab/>
        <w:t xml:space="preserve"> 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Does the proposal contain a signed statement that t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dder agrees to all contract terms and conditions?</w:t>
        <w:tab/>
        <w:t xml:space="preserve">  </w:t>
        <w:tab/>
        <w:t xml:space="preserve">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Does at least one copy of the Service Provider Summary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 xml:space="preserve">Information page contain the required original signature of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 xml:space="preserve">the person authorized to bind the agency to all contractual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>obligations?</w:t>
        <w:tab/>
        <w:tab/>
        <w:tab/>
        <w:tab/>
        <w:tab/>
        <w:tab/>
        <w:tab/>
        <w:t xml:space="preserve"> 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Does the proposal include signed commitment forms or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rable document (i.e. letter from a fundin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) guaranteeing the bidder’s ability to provid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quate matching funds?</w:t>
        <w:tab/>
        <w:tab/>
        <w:tab/>
        <w:tab/>
        <w:tab/>
        <w:t xml:space="preserve">   _____</w:t>
        <w:tab/>
        <w:t>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AASWFL RFP – 2019 –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07:00Z</dcterms:created>
  <dc:creator>AAA Employee</dc:creator>
  <dc:description/>
  <cp:keywords/>
  <dc:language>en-US</dc:language>
  <cp:lastModifiedBy>Becky MacKenzie</cp:lastModifiedBy>
  <dcterms:modified xsi:type="dcterms:W3CDTF">2019-04-08T18:47:00Z</dcterms:modified>
  <cp:revision>3</cp:revision>
  <dc:subject/>
  <dc:title>APPENDIX VIII</dc:title>
</cp:coreProperties>
</file>